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3880+4263838Справаперила барьерные1,0020+4090+4261717Слеваперила барьерные1,0030+4330+4774444Слеваперила барьерные1,0040+4330+4835050Справаперила барьерные1,00</w:t>
      </w:r>
      <w:r>
        <w:rPr>
          <w:rFonts w:eastAsia="Arial" w:cs="Arial" w:ascii="Arial" w:hAnsi="Arial"/>
          <w:b/>
          <w:color w:val="000000"/>
          <w:sz w:val="20"/>
        </w:rPr>
        <w:t>Итого:14914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