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60" w:before="0" w:after="0"/>
        <w:ind w:right="360" w:hanging="0"/>
        <w:outlineLvl w:val="0"/>
        <w:rPr>
          <w:rFonts w:ascii="Arial" w:hAnsi="Arial" w:eastAsia="Times New Roman" w:cs="Arial"/>
          <w:b/>
          <w:b/>
          <w:bCs/>
          <w:color w:val="143370"/>
          <w:kern w:val="2"/>
          <w:sz w:val="54"/>
          <w:szCs w:val="54"/>
          <w:lang w:eastAsia="ru-RU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color w:val="143370"/>
          <w:kern w:val="2"/>
          <w:sz w:val="54"/>
          <w:lang w:eastAsia="ru-RU"/>
        </w:rPr>
        <w:t>Извещение № 22000078880000000007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360" w:hanging="0"/>
        <w:outlineLvl w:val="0"/>
        <w:rPr>
          <w:rFonts w:ascii="Arial" w:hAnsi="Arial" w:eastAsia="Times New Roman" w:cs="Arial"/>
          <w:b/>
          <w:b/>
          <w:bCs/>
          <w:color w:val="53AC59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53AC59"/>
          <w:kern w:val="2"/>
          <w:sz w:val="18"/>
          <w:szCs w:val="18"/>
          <w:lang w:eastAsia="ru-RU"/>
        </w:rPr>
        <w:t>Опубликовано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9DA8BD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DA8BD"/>
          <w:sz w:val="21"/>
          <w:szCs w:val="21"/>
          <w:lang w:eastAsia="ru-RU"/>
        </w:rPr>
        <w:t>Версия 1. Актуальная, от 16.05.2025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создан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5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16:4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публик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6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9:38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зменения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6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9:38 (МСК+4)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Основные сведения об извещении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торг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Земельный кодекс РФ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орма проведен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Электронный аукцион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именование процедуры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на право аренды земельного участка из земель сельскохозяйственного назначения, кадастровый номер 22:36:060001:871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Электронная площадка</w:t>
      </w:r>
    </w:p>
    <w:p>
      <w:pPr>
        <w:pStyle w:val="Normal"/>
        <w:spacing w:lineRule="atLeast" w:line="300" w:before="0" w:after="0"/>
        <w:rPr/>
      </w:pPr>
      <w:hyperlink r:id="rId2" w:tgtFrame="_blank">
        <w:r>
          <w:rPr>
            <w:rFonts w:eastAsia="Times New Roman" w:cs="Arial" w:ascii="Arial" w:hAnsi="Arial"/>
            <w:color w:val="115DEE"/>
            <w:sz w:val="21"/>
            <w:szCs w:val="21"/>
            <w:lang w:eastAsia="ru-RU"/>
          </w:rPr>
        </w:r>
      </w:hyperlink>
    </w:p>
    <w:p>
      <w:pPr>
        <w:pStyle w:val="Normal"/>
        <w:spacing w:lineRule="atLeast" w:line="300" w:before="0" w:after="0"/>
        <w:rPr>
          <w:rFonts w:eastAsia="Times New Roman"/>
          <w:sz w:val="24"/>
          <w:szCs w:val="24"/>
          <w:lang w:eastAsia="ru-RU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115DEE"/>
            <w:sz w:val="21"/>
            <w:szCs w:val="21"/>
            <w:lang w:eastAsia="ru-RU"/>
          </w:rPr>
          <w:t>РТС-тендер</w:t>
        </w:r>
      </w:hyperlink>
    </w:p>
    <w:p>
      <w:pPr>
        <w:pStyle w:val="Normal"/>
        <w:spacing w:lineRule="atLeast" w:line="300"/>
        <w:rPr/>
      </w:pPr>
      <w:hyperlink r:id="rId4" w:tgtFrame="_blank">
        <w:r>
          <w:rPr/>
        </w:r>
      </w:hyperlink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Организатор торгов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д организ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00007888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КФ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4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ублично-правовое обра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окращен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0239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100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022202563349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Юридически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КРАЙ АЛТАЙСКИЙ, Р-Н РЕБРИХИНСКИЙ, С РЕБРИХА, УЛ. ДЕМЬЯНА БЕДНОГО, Д.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актический/почтовы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Алтайский край, с Ребриха, ул Демьяна Бедного д. 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нтактное лицо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Селиванов Михаил Иванович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елефо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+73858222273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Адрес электронной почты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rebrrebrixa@yandex.ru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Сведения о правообладателе/инициаторе торгов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Организатор торгов является правообладателем имущества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д организ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00007888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КФ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4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ублично-правовое обра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0239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100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022202563349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Юридически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КРАЙ АЛТАЙСКИЙ, Р-Н РЕБРИХИНСКИЙ, С РЕБРИХА, УЛ. ДЕМЬЯНА БЕДНОГО, Д.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актический/почтовый адрес</w:t>
      </w:r>
    </w:p>
    <w:p>
      <w:pPr>
        <w:pStyle w:val="Normal"/>
        <w:spacing w:lineRule="atLeast" w:line="300"/>
        <w:rPr/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Алтайский край, с Ребриха, ул. Демьяна Бедного д. 1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420" w:before="0" w:after="60"/>
        <w:outlineLvl w:val="2"/>
        <w:rPr>
          <w:rFonts w:ascii="Arial" w:hAnsi="Arial" w:eastAsia="Times New Roman" w:cs="Arial"/>
          <w:b/>
          <w:b/>
          <w:bCs/>
          <w:color w:val="143370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3"/>
          <w:szCs w:val="33"/>
          <w:lang w:eastAsia="ru-RU"/>
        </w:rPr>
        <w:t>Лот 1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9DA8BD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DA8BD"/>
          <w:sz w:val="21"/>
          <w:szCs w:val="21"/>
          <w:lang w:eastAsia="ru-RU"/>
        </w:rPr>
        <w:t>Право аренды земельного участка из земель сельскохозяйственного назначения, кадастровый номер 22:36:060001:871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Основная информаци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редмет торгов (наименование лота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Право аренды земельного участка из земель сельскохозяйственного назначения, кадастровый номер 22:36:060001:871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писание ло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на право заключения договора аренды земельного участка из земель сельскохозяйственного назначения Ребрихинского сельсовета Ребрихинского района Алтайского края площадью 456 000 кв.м., кадастровый номер 22:36:060001:871. Местоположение: Российская Федерация, Алтайский край, район Ребрихинский, земли колхоза «им. Ленина» участок находится примерно в 3140 м по направлению на запад от с. Шумилиха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чальная це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13 898,88 ₽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Д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ДС не облагается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Шаг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400,00 ₽ (2,88 %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змер зада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2 779,78 ₽ (20,00 %) 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Реквизиты счета для перечисления задатка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учатель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ООО "РТС-тендер"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710357167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73001001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именование банка получател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Филиал "Корпоративный" ПАО "Совкомбанк"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счетный счет (казначейский счет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40702810512030016362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Лицевой счет</w:t>
      </w:r>
    </w:p>
    <w:p>
      <w:pPr>
        <w:pStyle w:val="Normal"/>
        <w:spacing w:lineRule="atLeast" w:line="300"/>
        <w:rPr>
          <w:rFonts w:eastAsia="Times New Roman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color w:val="143370"/>
          <w:sz w:val="21"/>
          <w:szCs w:val="21"/>
          <w:lang w:eastAsia="ru-RU"/>
        </w:rPr>
        <w:t xml:space="preserve">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БИ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044525360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рреспондентский счет (ЕКС)</w:t>
      </w:r>
    </w:p>
    <w:p>
      <w:pPr>
        <w:pStyle w:val="Normal"/>
        <w:spacing w:lineRule="atLeast" w:line="300"/>
        <w:rPr/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30101810445250000360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значение платеж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несение гарантийного обеспечения по Соглашению о внесении гарантийного обеспечения, № аналитического счета _____________. Без НДС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и порядок внесения зада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соответствии с регламентом электронной площадки в срок, установленный настоящим извещением для подачи заявок на участие в аукционе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рядок возврата задатка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озврат задатка производится путем перечисления на реквизиты, указанные в заявке участника аукциона, в соответствии с регламентом электронной площадки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убъект местонахождения имуществ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лтайский край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естонахождение имуществ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край Алтайский, м.р-н Ребрихинский земли колхоза «им. Ленина» участок находится примерно в 3140 м по направлению на запад от с. Шумилиха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атегория объек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Земли сельскохозяйственного назначени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орма собственност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Муниципальная собственность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устанавливается в соответствии с постановлением Правительства РФ от 10.05.2018 № 564: 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заключения договор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течение десяти рабочих дней со дня направления победителю аукциона проекта договора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договор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Договор аренды земельного участка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аренды земельного участка - лет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Льгота по арендной плат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рава на земельный участ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аничения прав на земельный участ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согласно сведениям, указанным в выписке из ЕГРН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акс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ин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Характеристики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адастровый номер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:36:060001:87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лощадь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456 000 м</w:t>
      </w:r>
      <w:r>
        <w:rPr>
          <w:rFonts w:eastAsia="Times New Roman" w:cs="Arial" w:ascii="Arial" w:hAnsi="Arial"/>
          <w:color w:val="143370"/>
          <w:sz w:val="16"/>
          <w:szCs w:val="16"/>
          <w:vertAlign w:val="superscript"/>
          <w:lang w:eastAsia="ru-RU"/>
        </w:rPr>
        <w:t>2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разрешённого использования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Сельскохозяйственное исполь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егистрационный номер ЕГРОК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—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—</w:t>
      </w:r>
    </w:p>
    <w:p>
      <w:pPr>
        <w:pStyle w:val="Normal"/>
        <w:numPr>
          <w:ilvl w:val="0"/>
          <w:numId w:val="0"/>
        </w:numPr>
        <w:spacing w:lineRule="atLeast" w:line="360" w:before="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Документы ло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Информация отсутствует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Требования к заявкам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ребования к участникам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еречень документ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ребования к документам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Условия проведения процедуры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начала подачи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7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окончания подачи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8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рассмотрения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9.05.2025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начала проведения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02.06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рядок проведения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проводится в электронной форме в соответствии с регламентом электронной площадки. Начальная цена предмета аукциона, указанная в настоящем извещении, является начальным размером годовой арендной платы за земельный участок. Победителем аукциона признается участник, предложивший наиболее высокий размер годовой арендной платы за земельный участок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отказа организатора от проведения процедуры торгов</w:t>
      </w:r>
    </w:p>
    <w:p>
      <w:pPr>
        <w:pStyle w:val="Normal"/>
        <w:spacing w:lineRule="atLeast" w:line="300" w:before="0" w:after="16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Организатор торгов вправе отказаться от проведения аукциона в любое время, но не позднее чем за три дня до наступления даты его провед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s-tender.ru/" TargetMode="External"/><Relationship Id="rId3" Type="http://schemas.openxmlformats.org/officeDocument/2006/relationships/hyperlink" Target="http://rts-tender.ru/" TargetMode="External"/><Relationship Id="rId4" Type="http://schemas.openxmlformats.org/officeDocument/2006/relationships/hyperlink" Target="http://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47:00Z</dcterms:created>
  <dc:creator>Пользователь</dc:creator>
  <dc:description/>
  <dc:language>en-US</dc:language>
  <cp:lastModifiedBy>Пользователь</cp:lastModifiedBy>
  <dcterms:modified xsi:type="dcterms:W3CDTF">2025-05-16T03:45:00Z</dcterms:modified>
  <cp:revision>1</cp:revision>
  <dc:subject/>
  <dc:title/>
</cp:coreProperties>
</file>