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 Шумилиха_ул. Ленина от дома №2А до а/д К-25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282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225Требуется установить1справа22.1Главная дорога20+900Требуется установить1справа32.4Уступите дорогу20+236Требуется установить1справа на примыкании42.4Уступите дорогу20+916Требуется установить1справа на примыкании52.4Уступите дорогу21+270Требуется установить1справа62.6Преимущество встречного движения20+811Требуется установить1слева72.7Преимущество перед встречным движением20+767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7Итого:7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Всего временных:Всего демонтировать:Всего требуется установить:7Всего:7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