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1+398Требуется установить1справа21.23Дети21+60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приоритета</w:t>
      </w:r>
      <w:r>
        <w:rPr>
          <w:rFonts w:eastAsia="Arial" w:cs="Arial" w:ascii="Arial" w:hAnsi="Arial"/>
          <w:color w:val="000000"/>
          <w:sz w:val="20"/>
        </w:rPr>
        <w:t>32.1Главная дорога20+050Требуется установить1слева42.1Главная дорога20+510Требуется установить1справа52.1Главная дорога20+840Требуется установить1слева62.1Главная дорога21+537Требуется установить1слева72.4Уступите дорогу20+042Требуется установить1слева на примыкании82.4Уступите дорогу20+521Требуется установить1справа на примыкании92.4Уступите дорогу20+822Требуется установить1слева на примыкании102.4Уступите дорогу21+156Требуется установить1справа112.4Уступите дорогу21+188Требуется установить1слева122.4Уступите дорогу21+525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0Итого:10Запрещающие знаки</w:t>
      </w:r>
      <w:r>
        <w:rPr>
          <w:rFonts w:eastAsia="Arial" w:cs="Arial" w:ascii="Arial" w:hAnsi="Arial"/>
          <w:color w:val="000000"/>
          <w:sz w:val="20"/>
        </w:rPr>
        <w:t>133.24Ограничение максимальной скорости21+398Требуется установить1справа143.24Ограничение максимальной скорости21+60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55.19.1Пешеходный переход21+498Требуется установить1справа165.19.1Пешеходный переход21+502Требуется установить1слева175.19.2Пешеходный переход21+498Требуется установить1справа185.19.2Пешеходный переход21+50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8Всего:1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