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2А до а/д К-25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82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 мРасположениеПроектируемые в соответствии с нормативными документами, мФактически установленные, м12345678</w:t>
      </w:r>
      <w:r>
        <w:rPr>
          <w:rFonts w:eastAsia="Arial" w:cs="Arial" w:ascii="Arial" w:hAnsi="Arial"/>
          <w:color w:val="000000"/>
          <w:sz w:val="20"/>
        </w:rPr>
        <w:t>10+0500+0902/2400Справа20+1250+1261/110Справа30+1750+1761/110Слева40+2050+2061/110Справа50+2700+3503/3800Справа60+3850+4152/2300Справа70+4500+5404/4900Справа80+5750+6102/2350Справа90+6400+6702/2300Справа100+7050+7502/2450Справа110+8450+8752/2300Справа120+9100+9402/2300Справа130+9751+0102/2350Справа141+0451+0752/2300Справа151+1001+1302/2300Справа161+1701+2002/2300Справа171+2401+2411/110Справа</w:t>
      </w:r>
      <w:r>
        <w:rPr>
          <w:rFonts w:eastAsia="Arial" w:cs="Arial" w:ascii="Arial" w:hAnsi="Arial"/>
          <w:b/>
          <w:color w:val="000000"/>
          <w:sz w:val="20"/>
        </w:rPr>
        <w:t>Итого:33/33539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