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 мРасположениеПроектируемые в соответствии с нормативными документами, мФактически установленные, м12345678</w:t>
      </w:r>
      <w:r>
        <w:rPr>
          <w:rFonts w:eastAsia="Arial" w:cs="Arial" w:ascii="Arial" w:hAnsi="Arial"/>
          <w:color w:val="000000"/>
          <w:sz w:val="20"/>
        </w:rPr>
        <w:t>10+0300+1003/3700Слева20+1350+1652/2300Слева30+2000+2011/110Слева40+2350+2953/3600Слева50+3250+3261/101Слева60+3500+3511/101Справа70+3550+3902/2350Слева80+4250+4261/101Слева90+4650+4661/101Справа100+4900+5202/2300Слева110+5650+5952/2300Слева120+6300+6311/110Слева130+6650+8055/51400Слева140+8401+15510/103150Слева151+1951+3155/51200Справа161+3501+5106/61600Справа171+5501+6103/3600Слева181+5891+6942/20105Справа191+6501+6511/101Слева201+6851+7152/2300Слева211+7501+7852/2350Слева</w:t>
      </w:r>
      <w:r>
        <w:rPr>
          <w:rFonts w:eastAsia="Arial" w:cs="Arial" w:ascii="Arial" w:hAnsi="Arial"/>
          <w:b/>
          <w:color w:val="000000"/>
          <w:sz w:val="20"/>
        </w:rPr>
        <w:t>Итого:56/5611171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