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остановок общественного транспорта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Наличие посадочных площадок, заездных карманов, павильоновНаличие переходно - скоростных полосДлина по нормативу, мФактическая длина, мобустроеноотсутствуетразгонторможениеразгонторможение12345678910</w:t>
      </w:r>
      <w:r>
        <w:rPr>
          <w:rFonts w:eastAsia="Arial" w:cs="Arial" w:ascii="Arial" w:hAnsi="Arial"/>
          <w:color w:val="000000"/>
          <w:sz w:val="20"/>
        </w:rPr>
        <w:t>11+267Справапосадочная площадкапавильон, заездной карманнет0,000,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