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 Шумилиха_ул. Ленина от дома №1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3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7Искусственная неровность21+168Требуется установить1справа21.17Искусственная неровность21+349Требуется установить1слева31.23Дети20+935Требуется установить1справа41.23Дети21+094Требуется установить1слева51.23Дети21+115Требуется установить1справа61.23Дети21+122Перенести1справа71.23Дети21+200Установлено1справа81.23Дети21+255Перенести1слева91.23Дети21+320Установлено1слева101.23Дети21+42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2Итого временных:Итого демонтировать:Итого требуется установить:6Итого:10Знаки приоритета</w:t>
      </w:r>
      <w:r>
        <w:rPr>
          <w:rFonts w:eastAsia="Arial" w:cs="Arial" w:ascii="Arial" w:hAnsi="Arial"/>
          <w:color w:val="000000"/>
          <w:sz w:val="20"/>
        </w:rPr>
        <w:t>112.1Главная дорога20+472Требуется установить1слева122.1Главная дорога21+320Требуется установить1справа132.1Главная дорога21+638Требуется установить1слева142.1Главная дорога21+638Требуется установить1справа152.4Уступите дорогу20+462Требуется установить1слева на примыкании162.4Уступите дорогу21+092Требуется установить1справа172.4Уступите дорогу21+120Требуется установить1слева182.4Уступите дорогу21+330Требуется установить1справа на примыкании192.4Уступите дорогу21+625Требуется установить1слева на примыкании202.4Уступите дорогу21+650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0Итого:10Запрещающие знаки</w:t>
      </w:r>
      <w:r>
        <w:rPr>
          <w:rFonts w:eastAsia="Arial" w:cs="Arial" w:ascii="Arial" w:hAnsi="Arial"/>
          <w:color w:val="000000"/>
          <w:sz w:val="20"/>
        </w:rPr>
        <w:t>213.24Ограничение максимальной скорости0+935Требуется установить1справа223.24Ограничение максимальной скорости21+094Требуется установить1слева233.24Ограничение максимальной скорости21+115Требуется установить1справа243.24Ограничение максимальной скорости1+122Перенести1справа253.24Ограничение максимальной скорости21+168Требуется установить1справа263.24Ограничение максимальной скорости1+320Перенести1слева273.24Ограничение максимальной скорости21+320Требуется установить1слева283.24Ограничение максимальной скорости1+420Требуется установить1слева293.25Конец зоны ограничения максимальной скорости20+93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2Итого временных:Итого демонтировать:Итого требуется установить:7Итого:9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305.16Место остановки автобуса и(или) троллейбуса21+233Демонтировать1справа315.16Место остановки автобуса и(или) троллейбуса21+260Требуется установить2справа325.19.1Пешеходный переход21+224Перенести1справа335.19.1Пешеходный переход21+228Перенести1слева345.19.1Пешеходный переход21+232Требуется установить1справа355.19.1Пешеходный переход21+236Требуется установить1слева365.19.2Пешеходный переход21+224Перенести1справа375.19.2Пешеходный переход21+228Перенести1слева385.19.2Пешеходный переход21+232Требуется установить1справа395.19.2Пешеходный переход21+236Требуется установить1слева405.20Искусственная неровность21+218Требуется установить1справа415.20Искусственная неровность21+222Требуется установить1слева425.20Искусственная неровность21+249Требуется установить1слева435.20Искусственная неровность21+252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4Итого временных:Итого демонтировать:1Итого требуется установить:10Итого:14Информационные знаки</w:t>
      </w:r>
      <w:r>
        <w:rPr>
          <w:rFonts w:eastAsia="Arial" w:cs="Arial" w:ascii="Arial" w:hAnsi="Arial"/>
          <w:color w:val="000000"/>
          <w:sz w:val="20"/>
        </w:rPr>
        <w:t>446.4Парковка (парковочное место)21+122Требуется установить1справа456.4Парковка (парковочное место)21+19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468.2.1Зона действия21+200Демонтировать1справа478.2.1Зона действия21+200Требуется установить1справа488.2.1Зона действия21+255Демонтировать1слева498.2.1Зона действия21+320Требуется установить1слева508.6.1Способ постановки транспортного средства на стоянку21+122Требуется установить1справа518.6.1Способ постановки транспортного средства на стоянку21+19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2Итого требуется установить:4Итого:4Всего установлено:2Всего перенести:8Всего временных:Всего демонтировать:3Всего требуется установить:39Всего:4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