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барьерного огражд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6 - с. Шумилиха_ул. Ленина от дома №2А до а/д К-25</w:t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282 км.</w:t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700"/>
        <w:gridCol w:w="1634"/>
        <w:gridCol w:w="4292"/>
        <w:gridCol w:w="2527"/>
        <w:gridCol w:w="1609"/>
        <w:gridCol w:w="1656"/>
        <w:gridCol w:w="1940"/>
        <w:gridCol w:w="2868"/>
        <w:gridCol w:w="1122"/>
        <w:gridCol w:w="1919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6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 м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Дата установки, г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ровень удерживающей способности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ысота, м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она расположения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76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81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4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Барьерное одноярусное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76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81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4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Барьерное одноярусное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44:00Z</dcterms:created>
  <dc:creator/>
  <dc:description/>
  <cp:keywords/>
  <dc:language>en-US</dc:language>
  <cp:lastModifiedBy>1</cp:lastModifiedBy>
  <dcterms:modified xsi:type="dcterms:W3CDTF">2019-10-09T10:45:00Z</dcterms:modified>
  <cp:revision>2</cp:revision>
  <dc:subject/>
  <dc:title/>
</cp:coreProperties>
</file>