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1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43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 мРасположениеПроектируемые в соответствии с нормативными документами, мФактически установленные, м12345678</w:t>
      </w:r>
      <w:r>
        <w:rPr>
          <w:rFonts w:eastAsia="Arial" w:cs="Arial" w:ascii="Arial" w:hAnsi="Arial"/>
          <w:color w:val="000000"/>
          <w:sz w:val="20"/>
        </w:rPr>
        <w:t>10+0400+1353/3950Слева20+1800+1811/101Слева30+2100+2502/2400Слева40+2800+3102/2300Слева50+3650+4002/2350Слева60+4300+4852/2550Слева70+5400+6052/2650Слева80+6700+6711/101Слева90+7100+7111/110Слева100+7400+7411/101Слева110+7700+8403/3700Слева120+8700+8711/101Слева130+9000+9011/110Слева140+9350+9361/101Слева150+9700+9711/110Слева161+0001+0502/2500Слева171+0801+1252/2450Слева181+1701+1711/101Слева191+2101+2703/3600Слева201+3051+3402/2350Слева211+3851+4904/41050Слева221+5201+5502/2300Слева231+5801+5811/101Справа241+6151+6161/110Справа251+6651+6661/110Справа261+6951+6961/101Справа271+7251+7602/2350Справа281+7951+8252/2300Справа291+8601+9805/51200Справа302+0152+0502/2350Справа312+0852+1152/2300Справа322+1452+1752/2300Справа332+2102+2111/101Справа342+2452+2752/2300Справа352+3102+3101/100Справа362+3452+3461/101Справа372+3752+3761/110Справа382+4052+4061/101Справа</w:t>
      </w:r>
      <w:r>
        <w:rPr>
          <w:rFonts w:eastAsia="Arial" w:cs="Arial" w:ascii="Arial" w:hAnsi="Arial"/>
          <w:b/>
          <w:color w:val="000000"/>
          <w:sz w:val="20"/>
        </w:rPr>
        <w:t>Итого:66/6610311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