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5981+102Слева50421+0621+102Справа4031+1091+623Слева51441+1251+234Справа10951+2321+236Слева461+2321+236Справа471+2341+327Справа9381+3332+413Справа1080</w:t>
      </w:r>
      <w:r>
        <w:rPr>
          <w:rFonts w:eastAsia="Arial" w:cs="Arial" w:ascii="Arial" w:hAnsi="Arial"/>
          <w:b/>
          <w:color w:val="000000"/>
          <w:sz w:val="20"/>
        </w:rPr>
        <w:t>Итого:214620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